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1800" w:leader="none"/>
          <w:tab w:val="left" w:pos="2124" w:leader="none"/>
          <w:tab w:val="left" w:pos="2520" w:leader="none"/>
          <w:tab w:val="left" w:pos="2880" w:leader="none"/>
          <w:tab w:val="left" w:pos="3240" w:leader="none"/>
          <w:tab w:val="left" w:pos="3780" w:leader="none"/>
          <w:tab w:val="left" w:pos="4140" w:leader="none"/>
          <w:tab w:val="left" w:pos="4500" w:leader="none"/>
          <w:tab w:val="left" w:pos="4680" w:leader="none"/>
          <w:tab w:val="left" w:pos="4860" w:leader="none"/>
          <w:tab w:val="left" w:pos="6300" w:leader="none"/>
          <w:tab w:val="left" w:pos="6840" w:leader="none"/>
          <w:tab w:val="left" w:pos="7020" w:leader="none"/>
          <w:tab w:val="left" w:pos="720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0500</wp:posOffset>
            </wp:positionH>
            <wp:positionV relativeFrom="paragraph">
              <wp:posOffset>-288925</wp:posOffset>
            </wp:positionV>
            <wp:extent cx="622300" cy="762000"/>
            <wp:effectExtent l="0" t="0" r="0" b="0"/>
            <wp:wrapSquare wrapText="lef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1800" w:leader="none"/>
          <w:tab w:val="left" w:pos="2124" w:leader="none"/>
          <w:tab w:val="left" w:pos="2520" w:leader="none"/>
          <w:tab w:val="left" w:pos="2880" w:leader="none"/>
          <w:tab w:val="left" w:pos="3240" w:leader="none"/>
          <w:tab w:val="left" w:pos="3780" w:leader="none"/>
          <w:tab w:val="left" w:pos="4140" w:leader="none"/>
          <w:tab w:val="left" w:pos="4500" w:leader="none"/>
          <w:tab w:val="left" w:pos="4680" w:leader="none"/>
          <w:tab w:val="left" w:pos="4860" w:leader="none"/>
          <w:tab w:val="left" w:pos="6300" w:leader="none"/>
          <w:tab w:val="left" w:pos="6840" w:leader="none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МИНИСТЕРСТВО</w:t>
      </w:r>
    </w:p>
    <w:p>
      <w:pPr>
        <w:pStyle w:val="Normal"/>
        <w:shd w:fill="FFFFFF" w:val="clear"/>
        <w:jc w:val="center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СТРОИТЕЛЬСТВА, АРХИТЕКТУ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ИНИСТЕРСТВО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ТРОИТЕЛЬСТВА, АРХИТЕКТУРЫ И ЖИЛИЩНО-КОММУНАЛЬНОГО ХОЗЯЙСТВА СТАВРОПОЛЬ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                        г. Ставрополь</w:t>
      </w:r>
      <w:r>
        <w:rPr>
          <w:sz w:val="28"/>
          <w:szCs w:val="28"/>
        </w:rPr>
        <w:t xml:space="preserve">                               №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>О межведомственной комиссии по признанию жилого помещения жилищного фонда Ставропольского края непригодным для проживания и многоквартирного дома аварийным и подлежащим сносу или реконструкции</w:t>
      </w:r>
    </w:p>
    <w:p>
      <w:pPr>
        <w:pStyle w:val="Normal"/>
        <w:widowControl w:val="false"/>
        <w:autoSpaceDE w:val="false"/>
        <w:spacing w:lineRule="exact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8 января 2006 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и постановлением Правительства Ставропольского края от 15 ноября 2013 г. № 409-п «Об утверждении Положения о министерстве строительства, архитектуры и жилищно-коммунального хозяйства Ставропольского края»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1. Состав межведомственной комиссии по признанию жилого помещения жилищного фонда Ставропольского края непригодным для проживания и многоквартирного дома жилищного фонда Ставропольского края аварийным и подлежащим сносу или реконструкции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1.2. Положение о межведомственной комиссии по признанию жилого помещения жилищного фонда Ставропольского края непригодным для проживания и многоквартирного дома аварийным и подлежащим сносу или реконструкции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риказы комитета Ставропольского края по жилищно-коммунальному хозяйству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от 08 июня 2010 г. № 124-о/д «О межведомственной комиссии по признанию жилого помещения жилищного фонда Ставропольского кра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от 13 июля 2011 г. № 220-о/д «О внесении изменения в Состав межведомственной комиссии по признанию жилого помещения жилищного фонда Ставропольского края непригодным для проживания и многоквартирного дома аварийным и подлежащим сносу или реконструкции», утвержденной приказом комитета Ставропольского края по жилищно-коммунальному хозяйству от 08 июня 2010 года № 124-о/д»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от 14 марта 2012 г. № 65-о/д «О внесении изменений в Состав межведомственной комиссии по признанию жилого помещения жилищного фонда Ставропольского края непригодным для проживания и многоквартирного дома аварийным и подлежащим сносу или реконструкции», утвержденной приказом комитета Ставропольского края по жилищно-коммунальному хозяйству от 08 июня 2010 года № 124-о/д»;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 31 июля 2012 г. № 257-о/д «О внесении изменений в состав межведомственной комиссии по признанию жилого помещения жилищного фонда Ставропольского края непригодным для проживания и многоквартирного дома аварийным и подлежащим сносу или реконструкции», утвержденной приказом комитета Ставропольского края по жилищно-коммунальному хозяйству от 08 июня 2010 года № 124-о/д»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риказа возложить на первого заместителя министра строительства, архитектуры и жилищно-комму-нального хозяйства  Ставропольского края Шульженко В.И.</w:t>
      </w:r>
    </w:p>
    <w:p>
      <w:pPr>
        <w:pStyle w:val="Normal"/>
        <w:widowControl w:val="false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  <w:t>4. Приказ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Министр                                                                                                Ю.А.Корнет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000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5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F69FF648CB6A241D07B11F450D5D10979FD7D299E193059B3F4E7949D25BF2AC2E1A1ACDC4632B5aD44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8:56:00Z</dcterms:created>
  <dc:creator>Admin</dc:creator>
  <dc:description/>
  <cp:keywords/>
  <dc:language>en-US</dc:language>
  <cp:lastModifiedBy>Айрапетян</cp:lastModifiedBy>
  <cp:lastPrinted>2014-01-30T09:40:00Z</cp:lastPrinted>
  <dcterms:modified xsi:type="dcterms:W3CDTF">2014-01-30T13:15:00Z</dcterms:modified>
  <cp:revision>27</cp:revision>
  <dc:subject/>
  <dc:title>МИНИСТЕРСТВО ЖИЛИЩНО-КОММУНАЛЬНОГО ХОЗЯЙСТВА  СТАВРОПОЛЬСКОГО КРАЯ</dc:title>
</cp:coreProperties>
</file>